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3" w:hanging="0"/>
        <w:rPr>
          <w:rStyle w:val="Fontstyle31"/>
          <w:i w:val="false"/>
          <w:i w:val="false"/>
        </w:rPr>
      </w:pPr>
      <w:r>
        <w:rPr>
          <w:rStyle w:val="Fontstyle31"/>
          <w:i w:val="false"/>
        </w:rPr>
        <w:t>Вопросы «Защита интеллектуальной собственности»</w:t>
      </w:r>
    </w:p>
    <w:p>
      <w:pPr>
        <w:pStyle w:val="Normal"/>
        <w:rPr>
          <w:rStyle w:val="Fontstyle31"/>
          <w:i w:val="false"/>
          <w:i w:val="false"/>
        </w:rPr>
      </w:pPr>
      <w:r>
        <w:rPr/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1.Объекты интеллектуальной собственности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вторское право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ача заявки на выдачу патента на изобретение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ждународная охрана авторских прав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ъекты промышленности собственности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6. Виды охранных документов. Патентная пошлина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атентное право. Субъекты патентного права, их права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авовая охрана изобретений. Объекты изобретений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словия охраноспособности изобретений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Лицензионные договора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бъем правовой охраны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сточники патентной информации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Заявка на выдачу патента на изобретение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труктура описания изобретения к патенту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Структура описания заявки на полезную модель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Описание изобретения к заявке на выдачу патента на изобретение, его разделы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17. Формула изобретения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18. Рассмотрение заявки на выдачу патента на изобретение в патентном ведомстве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Рассмотрение заявки на выдачу патента на полезную модель в патентном ведомстве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равовая охрана промышленных образцов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Коммерческая тайна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Секреты производства (ноу-хау), коммерческая тайна и объекты интеллектуальной собственности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Международная охрана интеллектуальной собственности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равовое регулирование электронной цифровой подписи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Информационная безопасность государства и гражданина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Интеллектуальная собственность в зарубежном праве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  <w:br/>
        <w:br/>
        <w:br/>
      </w:r>
      <w:r>
        <w:rPr>
          <w:iCs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6:57:00Z</dcterms:created>
  <dc:creator>Сергей</dc:creator>
  <dc:description/>
  <cp:keywords/>
  <dc:language>en-US</dc:language>
  <cp:lastModifiedBy>Сергей</cp:lastModifiedBy>
  <dcterms:modified xsi:type="dcterms:W3CDTF">2024-08-13T12:35:00Z</dcterms:modified>
  <cp:revision>11</cp:revision>
  <dc:subject/>
  <dc:title>1</dc:title>
</cp:coreProperties>
</file>